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ARNSTORMERS" by Michael B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unt straight from the golden age of Barnstor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phases, each of which must be comple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stunt in Chase Plane view, I recommend you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s it is the easiest way to fly this stu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xi onto the runway and take off to your righ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tiss Jenny and you'll note that there is a second Curt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 to your left.  The second plane is even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xi and takeoff on it's own.  You can either take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second Jenny, just be sure not to h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akeoff, you must remain over the runway until you 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up truck parked at the opposite end.  This i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tunt and if you fly to the right or left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ound 250 feet the stun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ying over the truck you'll want to bank ha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to the left to line back up on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this maneuver the stunt driver in the tru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you that he is ready to begin, at this time he'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lerating down the runway.  You may have notic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ver the truck, there is a stunt man standing in th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your target!  After completing your turn, line ba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and overtake the truck at a low enough altitude (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ft) so that the hook the stunt man is holding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anding gear.  If this maneuver is success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driver will radio you so you'll know.  If you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have time to loop around for a second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AST!  If the truck reaches the other end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ve picked up the stunt man the stu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ther Jenny?!  After taking off it ba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entered a "racetrack" pattern that will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unway about 3 minutes after takeoff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stunt man you'll have to continue flying on a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heading until you see the second Jenny bank aroun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s the runway.  You'll need to estimat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bank around behind it at a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Overtake it from above and fly so that the f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man hanging below your airplane come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enny's upper wing.  If successful, the stunt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the other plane and you'll receive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has ended.  You're free to fly around and perform st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etc... the cameras will contine recording s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 If the second Jenny reaches the far end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takes place, the stunt will end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ound, truck, other plane and buildings will als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laying with this set for a while,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tunt man to transfer.  When I finally sol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very simple and obvious, which is probably why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!  There are actually three stunt men, each p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ck, and first and second Jenny's respectively. 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s and stunt men hooks simply trigger the stu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o be visible or invisible.  Collision window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Jenny you are flying is "inbounds" during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truck and second Jenny reach their e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mplete the stunt.  The second Jenn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ntrolled by a series of TIME statements tha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and maneuvers necessary to complete the fligh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not only try to fly this stunt, but als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it and maybe improve or modify it.  If you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hope you'll upload it back to the Disney BBS so tha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out YOUR new st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designed this stunt, I've had a HECK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t successfully.  The included .FLM file is jus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done!  So go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