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first film.  It is by me, Paul Rydell, with help from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feld. Please give me your response, 71560,36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