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Q-Files Episode: Porcine Pow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scription: FBI Agents Sculder and Mully investigate a mysterious murder (typically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LES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QFILES.FL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QFILES.ALL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QFILES.DO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y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teve Webb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heelaghuw@hotmail.co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