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ier Elite II Random Flight Pla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lease date: 08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c J. Healey  75573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ackground, and Purpose fo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Commander!  If you are a Frontier Elite II player,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 may be for you.  In short, what it does is cre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plan of variable length (in waypoints) to any of the 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systems with at least one major starport within a 24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radius centered on Sol - essentially the Core Syste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Sectors.  If you are familiar with the galactic map secto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system within 2 sectors of 0,0 is included. 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,2 in the upper left to 2,-2 in the lower right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visualization of sectors easy as it is a simple X,Y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requent Imperial Systems, or the space around Lave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it till a later date when they might be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 set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re are two programs here, actually different versions of t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ncept.  One program prints to the screen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o a file. The file option is nice if you want to s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ight plan in some other program or text document, o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it.  You can also hit PRINT SCREEN key to ge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ce the information is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S        This will run the program with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is first.  This program loops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exit with CRTL+C 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        This will run the program with output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ame.  The file is saved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 is unzipped into and is a simple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above the operation of the program is simpl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questions.  Question One is for a "Random Generation C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ill be used by the program to generate a particula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dom sequence will always be the same for that particul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is useful if you wish to regenerate a particula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iscuss a sequence with a friend.  For example,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23, carried for 4 waypoints will always return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YSTEMS SELECTED FOR YOUR TRI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Maanens Star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          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Eridani        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46�11540            -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ion Code for this Plan is:  1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wo is for how many waypoints should be included in 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say 15 waypoints, output to a fil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rting position of the flight plan is considered waypoin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waypoints that maybe outpu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written so that no two identical system sel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directly next to each other in the flight plan.  So you'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lace different to go to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this program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have found a desire to have a more structured format to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II, but still maintain the flexibility this program offers.  E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step in that direction.  For example you may try on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at the end of the flight plan.  Additional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a profit by the end of each flight plan.  Some flight pl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taxing, others can be easy to fly.  Each number between -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7 will generate a unique sequence.  Or you could fl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quence for say 100 waypoints.  Now that would be tough; say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5th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most any ship design can be used to fly the generated flight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consider a design with an extended hyperdrive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apability.  This can be utilized with several ship desig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andard hydrogen powered hyperdrives with the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military variants of the NEXT larger categ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bra Mk I class ship, carrying a class 3 military drive will have a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jump radius of 24 light years!  A ship with this type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ake even the longest possible routes in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(Mumbo Jumbo) Mat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ccepts no liability for any damage, eithe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no matter how it comes down. By install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you agree to these conditions.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this software, whe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,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As the end user (You), are totally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and what it does.  By using this software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terms and condition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comes on for about 5 seconds and t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xpress past the title screen you can do so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Please don't use the Enter Key as this will b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 later as a data input for the Code Generation Nu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having a value of zero.  However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om code sequence 0, knock yourself.  Pressing the space ba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expresses the loop through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P version 1.00  8-16-96  Initi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 version 2.00  8-27-96  Operative Beta w/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fixed concerning replication of RGC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 version 3.0   8-28-96  Code Recompiled w/ new software &amp; sou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of program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en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are required to pay for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simply drop me a line at the below address and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.  Then you'll be all paid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573.333@compuserve.com  or if you are a CIS user:  75573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et up there and fly that flight plan!  Best of Luck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Comman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