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lcome to Collage 4!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 order to watch this Collage,YOU MUST DOWNLOAD COL4-1, COL4-2, AND COL4-3, And have all the .flm and .all files, the batch files, and Playone in the sam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the reason that Playone films have been included with this Collag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 length and size of the files, I've had to include a second batch file to continue the fil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as due to memory problems that I encountered while viewing the Collage as a wh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 are included within the film to address thes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xxxxxxxxxxxxxxxxxxxxxxxxxxxxxxxxxxxxxxxxxxxxxxxxxxxxxxxxxxxxxxxxxxxxxxxxxxxxxxxxxx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atch the Collage, click on "GO4.bat", or from DOS, go to the Directory and type "go4" (without the quotes of course)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xxxxxxxxxxxxxxxxxxxxxxxxxxxxxxxxxxxxxxxxxxxxxxxxxxxxxxxxxxxxxxxxxxxxxxxxxxxxxxxxxxx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he the order of the the films in the Collage: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sh.flm by:       falcon@ucla.edu 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ce.flm by:     Yorspecial@aol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er.flm by:      Beetlemask@aol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d.flm by:      Eltoddo@aol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.flm by :        Romrod@aol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barto.flm by:   marcecba@si.cordoba.com.ar (Cordoba)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vin.flm by:     gwigg@sunflowr.usd.edu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mrod.flm by:  Romrod@aol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2.flm by:        Romrod@aol.com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xxxxxxxxxxxxxxxxxxxxxxxxxxxxxxxxxxxxxxxxxxxxxxxxxxxxxxxxxxxxxxxxxxxxxxxxxxxxxxxxxxx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e you 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