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few production cuts from a film which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I still have quite a bit of work to do before it reach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production. I am presently still designing sets and filming m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urrent plans the finished film should run probably at leas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itself may not be too large. I have three segments comple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ch are about 15K total. I estimate that I will have at least anoth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dd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 via CompuServ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271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little tid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