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m makes use of some of the best features of STUNT ISL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planes. It is built up from several separate se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ted quite a bit with "flying" non-plane-objects, and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n and off for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m offers one answer to the mystery of what it i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 are really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