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this is my first attempt at making films for Stunt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oled around and made a couple little films and this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ake funny and comical films as you'll see in this film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t I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y on *PRODIGY* at JNRK25B!! Please, tell me if you lik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if you have any funny suggestions for film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R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enson JNRK25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